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6792549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87847516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